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rPr>
        <w:t xml:space="preserve">(2:5) Classroom Activity: </w:t>
      </w:r>
      <w:r>
        <w:rPr>
          <w:b/>
          <w:sz w:val="28"/>
          <w:lang w:bidi="en-US"/>
        </w:rPr>
        <w:t>“A Worker Reads History”</w:t>
      </w:r>
    </w:p>
    <w:p>
      <w:pPr>
        <w:pStyle w:val="NoSpacing"/>
        <w:rPr/>
      </w:pPr>
      <w:r>
        <w:rPr>
          <w:b/>
          <w:sz w:val="24"/>
          <w:lang w:bidi="en-US"/>
        </w:rPr>
        <w:t>Source:</w:t>
      </w:r>
      <w:r>
        <w:rPr>
          <w:sz w:val="24"/>
          <w:lang w:bidi="en-US"/>
        </w:rPr>
        <w:t xml:space="preserve"> (http://allpoetry.com/poem/8503711-A_Worker_Reads_History-by-Bertolt_Brecht, accessed May 31, 2013)</w:t>
      </w:r>
    </w:p>
    <w:p>
      <w:pPr>
        <w:pStyle w:val="Normal"/>
        <w:rPr>
          <w:sz w:val="24"/>
          <w:lang w:bidi="en-US"/>
        </w:rPr>
      </w:pPr>
      <w:r>
        <w:rPr>
          <w:sz w:val="24"/>
          <w:lang w:bidi="en-US"/>
        </w:rPr>
      </w:r>
    </w:p>
    <w:p>
      <w:pPr>
        <w:pStyle w:val="Normal"/>
        <w:rPr/>
      </w:pPr>
      <w:r>
        <w:rPr/>
        <w:t>In his poem, “A Worker Reads History,” Bertolt Brecht asks a series of questions about the past that might be asked by a workingman or woman. Each of Brecht’s questions introduces the same point.  Too often historians present great achievements and catastrophes as if they were the result of the efforts of only one person. Brecht and his hypothetical worker want to know about the lives of the masons who helped build Thebes, ancient Lima, and the Great Wall of China, the soldiers and sailors who triumphed or perished alongside Alexander of Macedonia, Julius Caesar, and Frederick the Great of Prussia.</w:t>
      </w:r>
    </w:p>
    <w:p>
      <w:pPr>
        <w:pStyle w:val="NoSpacing"/>
        <w:jc w:val="center"/>
        <w:rPr>
          <w:b/>
          <w:b/>
          <w:sz w:val="24"/>
          <w:lang w:bidi="en-US"/>
        </w:rPr>
      </w:pPr>
      <w:r>
        <w:rPr>
          <w:b/>
          <w:sz w:val="24"/>
          <w:lang w:bidi="en-US"/>
        </w:rPr>
        <w:t>“</w:t>
      </w:r>
      <w:r>
        <w:rPr>
          <w:b/>
          <w:sz w:val="24"/>
          <w:lang w:bidi="en-US"/>
        </w:rPr>
        <w:t>A Worker Reads History”</w:t>
      </w:r>
    </w:p>
    <w:p>
      <w:pPr>
        <w:pStyle w:val="Normal"/>
        <w:jc w:val="center"/>
        <w:rPr>
          <w:b/>
          <w:b/>
        </w:rPr>
      </w:pPr>
      <w:r>
        <w:rPr>
          <w:b/>
        </w:rPr>
        <w:t>by Bertolt Brecht</w:t>
      </w:r>
    </w:p>
    <w:p>
      <w:pPr>
        <w:pStyle w:val="Normal"/>
        <w:rPr/>
      </w:pPr>
      <w:r>
        <w:rPr/>
        <w:t>Who built the seven gates of Thebes?</w:t>
        <w:br/>
        <w:t>The books are filled with names of kings.</w:t>
        <w:br/>
        <w:t>Was it the kings who hauled the craggy blocks of stone?</w:t>
        <w:br/>
        <w:t>And Babylon, so many times destroyed.</w:t>
        <w:br/>
        <w:t>Who built the city up each time? In which of Lima's houses,</w:t>
        <w:br/>
        <w:t>That city glittering with gold, lived those who built it?</w:t>
        <w:br/>
        <w:t>In the evening when the Chinese wall was finished</w:t>
        <w:br/>
        <w:t>Where did the masons go? Imperial Rome</w:t>
        <w:br/>
        <w:t>Is full of arcs of triumph. Who reared them up? Over whom</w:t>
        <w:br/>
        <w:t>Did the Caesars triumph? Byzantium lives in song.</w:t>
        <w:br/>
        <w:t>Were all her dwellings palaces? And even in Atlantis of the legend</w:t>
        <w:br/>
        <w:t>The night the seas rushed in,</w:t>
        <w:br/>
        <w:t>The drowning men still bellowed for their slaves.</w:t>
        <w:br/>
        <w:br/>
        <w:t>Young Alexander conquered India.</w:t>
        <w:br/>
        <w:t>He alone?</w:t>
        <w:br/>
        <w:t>Caesar beat the Gauls.</w:t>
        <w:br/>
        <w:t>Was there not even a cook in his army?</w:t>
        <w:br/>
        <w:t>Phillip of Spain wept as his fleet</w:t>
        <w:br/>
        <w:t>was sunk and destroyed. Were there no other tears?</w:t>
        <w:br/>
        <w:t>Frederick the Great triumphed in the Seven Years War.</w:t>
        <w:br/>
        <w:t>Who triumphed with him?</w:t>
        <w:br/>
        <w:br/>
        <w:t>Each page a victory</w:t>
        <w:br/>
        <w:t>At whose expense the victory ball?</w:t>
        <w:br/>
        <w:t>Every ten years a great man,</w:t>
        <w:br/>
        <w:t>Who paid the piper?</w:t>
        <w:br/>
        <w:br/>
        <w:t>So many particulars.</w:t>
        <w:br/>
        <w:t>So many ques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 it over:</w:t>
            </w:r>
          </w:p>
          <w:p>
            <w:pPr>
              <w:pStyle w:val="Normal"/>
              <w:rPr/>
            </w:pPr>
            <w:r>
              <w:rPr/>
              <w:t>What point is Brecht making in this poem? Do you agree or disagree with him? Why?</w:t>
            </w:r>
          </w:p>
          <w:p>
            <w:pPr>
              <w:pStyle w:val="Normal"/>
              <w:rPr>
                <w:b/>
                <w:b/>
              </w:rPr>
            </w:pPr>
            <w:r>
              <w:rPr>
                <w:b/>
              </w:rPr>
              <w:t>It’s your classroom:</w:t>
            </w:r>
          </w:p>
          <w:p>
            <w:pPr>
              <w:pStyle w:val="Normal"/>
              <w:widowControl/>
              <w:bidi w:val="0"/>
              <w:spacing w:before="0" w:after="200"/>
              <w:rPr/>
            </w:pPr>
            <w:r>
              <w:rPr/>
              <w:t>How could this poem be used to promote a discussion of the nature of history?</w:t>
            </w:r>
          </w:p>
        </w:tc>
      </w:tr>
    </w:tbl>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4:40:00Z</dcterms:created>
  <dc:creator>Alan Singer</dc:creator>
  <dc:description/>
  <cp:keywords/>
  <dc:language>en-US</dc:language>
  <cp:lastModifiedBy>Alan Singer</cp:lastModifiedBy>
  <dcterms:modified xsi:type="dcterms:W3CDTF">2013-11-22T17:42:00Z</dcterms:modified>
  <cp:revision>5</cp:revision>
  <dc:subject/>
  <dc:title/>
</cp:coreProperties>
</file>